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r-FR"/>
        </w:rPr>
      </w:pPr>
      <w:r>
        <w:rPr>
          <w:lang w:val="fr-FR"/>
        </w:rPr>
        <w:t>PASSÉ COMPOSÉ OU IMPARFAI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Choisir le temps adéquat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fr-FR"/>
        </w:rPr>
        <w:t>1.- Quand il est arrivé, tous le monde (a applaudi/applaudissait) : C’était son anniversaire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2.- Quand il est arrivé, tout le monde (a applaudi/applaudissait) : C'était l'anniversaire de Nathalie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3.- Hier, quand je suis rentrée, il (a dormi/dormait) comme un loir.</w:t>
      </w:r>
    </w:p>
    <w:p>
      <w:pPr>
        <w:pStyle w:val="Normal"/>
        <w:jc w:val="both"/>
        <w:rPr/>
      </w:pPr>
      <w:r>
        <w:rPr>
          <w:rFonts w:cs="Verdana" w:ascii="Verdana" w:hAnsi="Verdana"/>
          <w:lang w:val="fr-FR"/>
        </w:rPr>
        <w:t>4.- Quand il est allé à Paris, il (a dormi/dormait) pendant tout le voyage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5.- Quand il a rencontré Nathalie, il (a eu/avait) 20 ans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6.- Quand il a rencontré Nathalie, il (a eu/avait) le coup de foudre pour elle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7.- Quand je suis sortie, (j’ai rencontré/je rencontrais) Paul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8.- Quand j’habitais dans ce quartier, (j’ai rencontré/je rencontrais) toujours quelqu’un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9.- Quand il a appris cela, il (a été/était) à la plage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10.- Quand il a appris cela, il (a été/était) furieux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11.- Quand le réveil a sonné, il (a dormi/dormait)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12.- Quand le réveil a sonné, il (s’est levé/se levait)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13.- Quand il l’a vue pour la première fois, elle (a été/était) avec Bidule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14.- Quand il l’a vue pour la première fois, elle lui (a plu/plaisait)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15.- À leur arrivée, le cambrioleur (s’est enfui/s’enfuyait)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16.- Quand ils sont entrés, le cambrioleur (a fouillé/fouillait) le tiroir de la commode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17.- L’année dernière, il (a organisé/organisait) une belle fête pour son anniversaire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18.- Avant, chaque année, il (a organisé/organisait) une belle fête pour son anniversaire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19.- Quand j’ai ouvert la fenêtre, le froid (est entré/entrait)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20.- Quand j’ai ouvert la fenêtre, il (a fait/faisait) nuit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21.- Quand l’ambulance est arrivée, la foule (a entouré/entourait) le blessé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22.- Quand l’ambulance est arrivée, la foule (s’est écartée/s’écartait) pour lui laisser le passage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23.- Quand elle a commencé à parler, tout le monde (a discuté/discutait) dans la salle de réunion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24.- Quand elle a commencé à parler, tout le monde (s’est tu/se taisait)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25.- Le jour de leur rencontre, ils (ont eu/avaient) deux enfants chacun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26.- Après leur rencontre, ils (ont eu/avaient) deux enfants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27.- Quand le médecin est arrivé, le malade (a dormi/dormait)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28.- Quand le médecin est arrivé, le malade (a décrit/décrivait) sa douleur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29.- Quand elle est allée à Barcelone, elle (est passée/passait) par Toulouse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30.- Quand il (a été/était) petit, il avait un lapin vert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31.- Mais oui, il (a été/était) petit un jour !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32.- Quand elle a appris la nouvelle, elle (a sauté/sautait) de joie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33.- Quand elle a appris la nouvelle, elle (a été/était) dans sa voiture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34.- Quand il (est arrivé/arrivait), il a pris un bon bain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35.- Quand il (est arrivé/arrivait), il prenait toujours un bon bain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36.- Quand elle (est descendue/descendait) du train, il l’a appelée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37.- Quand elle (est descendue/descendait) du train, en général il n’était pas encore arrivé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38.- Les dinosaures (ont été/était) végétariens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39.- Les dinosaures (ont peut-être disparu/disparaissaient peut-être) à cause d’un phénomène climatique.</w:t>
      </w:r>
    </w:p>
    <w:p>
      <w:pPr>
        <w:pStyle w:val="Normal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s-ES" w:eastAsia="zh-TW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36:00Z</dcterms:created>
  <dc:creator>ORTEGA</dc:creator>
  <dc:description/>
  <dc:language>en-US</dc:language>
  <cp:lastModifiedBy>ORTEGA</cp:lastModifiedBy>
  <dcterms:modified xsi:type="dcterms:W3CDTF">2009-09-16T19:19:00Z</dcterms:modified>
  <cp:revision>1</cp:revision>
  <dc:subject/>
  <dc:title>PASSÉ COMPOSÉ OU IMPARFAIT</dc:title>
</cp:coreProperties>
</file>